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ree Cups of Tea</w:t>
      </w:r>
    </w:p>
    <w:p>
      <w:pPr>
        <w:pStyle w:val="Normal"/>
        <w:rPr>
          <w:b/>
          <w:b/>
        </w:rPr>
      </w:pPr>
      <w:r>
        <w:rPr>
          <w:b/>
        </w:rPr>
        <w:t>Chapter 14: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Equilibrium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ara gives birth to a daughter; she is named Amira Eliana.  What is the meaning of :Amira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hy did Mortenson return to Korphe a few weeks after the birth of his daught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How does Twaha describe Mortenson’s manners and demeano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fter helping the Korphe mother, who was ill from giving birth, Mortenson said he was humbl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While driving through a snowstorm, Mortenson pulls off the road, but he must keep the car running. 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Why does Hoerni demand a hamm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Who cared for Hoerni during the last days before he d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Why did Mortenson purchase a su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While driving through a snowstorm, Mortenson pulls off the road, but he must keep the car running. 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Why does Hoerni demand a hamm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Who cared for Hoerni during the last days before he d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Why did Mortenson purchase a su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-15.  On the Venn diagram below, compare and contrast Hoerni and Haji Ali.  Discuss the influence each has on Mortenson’s lif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33712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77870" cy="350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59:00Z</dcterms:created>
  <dc:creator>Barbara Vogt</dc:creator>
  <dc:description/>
  <cp:keywords/>
  <dc:language>en-US</dc:language>
  <cp:lastModifiedBy>Barbara Vogt</cp:lastModifiedBy>
  <dcterms:modified xsi:type="dcterms:W3CDTF">2011-04-17T21:59:00Z</dcterms:modified>
  <cp:revision>2</cp:revision>
  <dc:subject/>
  <dc:title>Three Cups of Tea</dc:title>
</cp:coreProperties>
</file>